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уководство по Укладке при нагрузке до 2,5 т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ответствующей машиной снять естественный слой грунта и сложить  в сторону. Затем отрыть землю на планируемую глубину (1). После этого уложить выравнивающий слой, а именно чистовой (прим. 5 см). В качестве используемого материала рекомендуется мелкий щебень, гравий, песок и т.п. (2). Рулон фильтра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 положить в середину траншеи и раскатать (3)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сверху поместить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(4) и обернуть фильтром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 так, чтобы напуск на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 был минимум 30 см (5). Теперь надо заполнить водопроницаемым материалом свободное пространство по бокам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 и уплотнить его (6). В качестве заполнителя рекомендуется использовать зерна мелкой и средней фракции и располагать материал ступенями, чтобы он задерживал смываемую с верхнего слоя супесь и суглинок. Этот слой должен быть так насыпан, чтобы фильтр </w:t>
      </w:r>
      <w:bookmarkStart w:id="0" w:name="OLE_LINK1"/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 </w:t>
      </w:r>
      <w:bookmarkEnd w:id="0"/>
      <w:r>
        <w:rPr>
          <w:rFonts w:cs="Courier New" w:ascii="Courier New" w:hAnsi="Courier New"/>
        </w:rPr>
        <w:t>не сместился и не был поврежд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жалуйста, следите за тем, чтобы заполняемый материал не попал в напуск фильтра (7). В зависимости от требований к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 (к дроссельному колодцу) устанавливаются  приемный канал и слив. Для этого мы рекомендуем использовать присоединительный элемент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 (8).Если необходимо установить подключение в другом месте, можно при помощи буровой коронки сделать отверстие  диаметром </w:t>
      </w:r>
      <w:r>
        <w:rPr>
          <w:rFonts w:cs="Courier New" w:ascii="Courier New" w:hAnsi="Courier New"/>
          <w:lang w:val="en-US"/>
        </w:rPr>
        <w:t>DN</w:t>
      </w:r>
      <w:r>
        <w:rPr>
          <w:rFonts w:cs="Courier New" w:ascii="Courier New" w:hAnsi="Courier New"/>
        </w:rPr>
        <w:t xml:space="preserve"> 110 (</w:t>
      </w:r>
      <w:r>
        <w:rPr>
          <w:rFonts w:eastAsia="Symbol" w:cs="Symbol" w:ascii="Symbol" w:hAnsi="Symbol"/>
        </w:rPr>
        <w:t></w:t>
      </w:r>
      <w:r>
        <w:rPr>
          <w:rFonts w:cs="Courier New" w:ascii="Courier New" w:hAnsi="Courier New"/>
        </w:rPr>
        <w:t xml:space="preserve">121 мм можно заказать у производителя)(9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перь нужно плотно обернуть две стороны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 (10). Мы рекомендуем для закрепления краев фильтра вокруг соединительной муфты использовать клеевой пистолет (11). В зависимости от  планировки и укладки резервуаров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 нужно присоединить очистной или дроссельный колодец, используя при этом трубы </w:t>
      </w:r>
      <w:r>
        <w:rPr>
          <w:rFonts w:cs="Courier New" w:ascii="Courier New" w:hAnsi="Courier New"/>
          <w:lang w:val="en-US"/>
        </w:rPr>
        <w:t>H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ABEKUN</w:t>
      </w:r>
      <w:r>
        <w:rPr>
          <w:rFonts w:cs="Courier New" w:ascii="Courier New" w:hAnsi="Courier New"/>
        </w:rPr>
        <w:t xml:space="preserve"> голубого цвета (для дождевых вод)(12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комендуется делать напуск мин. 40 см от края резервуара 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  <w:vertAlign w:val="superscript"/>
        </w:rPr>
        <w:t>(1)</w:t>
      </w:r>
      <w:r>
        <w:rPr>
          <w:rFonts w:cs="Courier New" w:ascii="Courier New" w:hAnsi="Courier New"/>
        </w:rPr>
        <w:t xml:space="preserve">. Тем самым достигается достаточная плотность и довольно большой слой для зоны роста травы (для дальнейшего озеленения). Когда устанавливается уже обернутый на заводе в геотекстиль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 тип 2 и тип 3, нужно, чтобы вырытая яма была полностью подготовлена. Это обеспечивает оптимальное распределение нагруз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vertAlign w:val="superscript"/>
        </w:rPr>
        <w:t>(1)</w:t>
      </w:r>
      <w:r>
        <w:rPr>
          <w:rFonts w:cs="Courier New" w:ascii="Courier New" w:hAnsi="Courier New"/>
        </w:rPr>
        <w:t>в том случае, если рассчитано на нагрузку до 2,5 т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b/>
        </w:rPr>
        <w:t>Руководство по Укладке при нагрузке свыше 2,5 т.(</w:t>
      </w:r>
      <w:r>
        <w:rPr>
          <w:rFonts w:cs="Courier New" w:ascii="Courier New" w:hAnsi="Courier New"/>
          <w:b/>
          <w:lang w:val="en-US"/>
        </w:rPr>
        <w:t>SLW</w:t>
      </w:r>
      <w:r>
        <w:rPr>
          <w:rFonts w:cs="Courier New" w:ascii="Courier New" w:hAnsi="Courier New"/>
          <w:b/>
        </w:rPr>
        <w:t xml:space="preserve"> 60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ырытую яму засыпать Чистовым (выравнивающим) слоем и положить сверху специальный фильт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ем установить резервуар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. В случае необходимости соединить резервуары клипса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лотно обернуть фильтром резервуары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. При этом нужно следить за тем, чтобы напуск отдельных кусков фильтра был не меньше 30 с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чти полностью завернутый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. При нагрузке </w:t>
      </w:r>
      <w:r>
        <w:rPr>
          <w:rFonts w:cs="Courier New" w:ascii="Courier New" w:hAnsi="Courier New"/>
          <w:lang w:val="en-US"/>
        </w:rPr>
        <w:t>SLW</w:t>
      </w:r>
      <w:r>
        <w:rPr>
          <w:rFonts w:cs="Courier New" w:ascii="Courier New" w:hAnsi="Courier New"/>
        </w:rPr>
        <w:t xml:space="preserve"> 60 (т.е. ок. 100 кН на колесо (грузовой ранспорт), советуем нанести сверху двойной слой геотекстиля, чтобы достичь более точного распределения нагрузк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Материал-наполнитель, например, щебень 0/32 мм, нужно наносить в первую очередь сверху на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 xml:space="preserve">, чтобы избежать смещения фильтра при переполнении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заполнить свободное пространство по бо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ребуется обязательно уплотнить засыпанную часть по бокам. Для уплотнения можно использовать вибротрамбовку (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Wacke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S</w:t>
      </w:r>
      <w:r>
        <w:rPr>
          <w:rFonts w:cs="Courier New" w:ascii="Courier New" w:hAnsi="Courier New"/>
        </w:rPr>
        <w:t xml:space="preserve"> 600)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уплотнения сверху (по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  <w:r>
        <w:rPr>
          <w:rFonts w:cs="Courier New" w:ascii="Courier New" w:hAnsi="Courier New"/>
        </w:rPr>
        <w:t>) рекомендуем использовать (</w:t>
      </w:r>
      <w:r>
        <w:rPr>
          <w:rFonts w:cs="Courier New" w:ascii="Courier New" w:hAnsi="Courier New"/>
          <w:lang w:val="en-US"/>
        </w:rPr>
        <w:t>Mode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Wacke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PU</w:t>
      </w:r>
      <w:r>
        <w:rPr>
          <w:rFonts w:cs="Courier New" w:ascii="Courier New" w:hAnsi="Courier New"/>
        </w:rPr>
        <w:t xml:space="preserve"> 6055).  Материал-наполнитель, например, щебень 0/32 мм, нужно также уплотнить по бокам так. Чтобы уже уплотненный слой был не меньше 30 с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го результата можно достичь также при помощи трамбовочных кат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8:16:00Z</dcterms:created>
  <dc:creator>Lucoyanychev</dc:creator>
  <dc:description/>
  <dc:language>en-US</dc:language>
  <cp:lastModifiedBy>Oleg Trunov</cp:lastModifiedBy>
  <dcterms:modified xsi:type="dcterms:W3CDTF">2005-02-03T12:48:00Z</dcterms:modified>
  <cp:revision>16</cp:revision>
  <dc:subject/>
  <dc:title/>
</cp:coreProperties>
</file>